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>
          <w:i/>
        </w:rPr>
        <w:t>Проявление Соболкинское</w:t>
      </w:r>
      <w:r>
        <w:rPr/>
        <w:t xml:space="preserve"> (I-3-2) [32] приурочено к приконтактовой зоне осадочно-вулкано</w:t>
        <w:softHyphen/>
        <w:t>генных образований олдындинской свиты раннего кембрия с гранитоидами витимканского комплекса, где установлено три рудных тела. Рудные тела сложены магнетитовыми рудами, которые подразделяются на сплошные и вкрапленные. Сплошные руды массивные мелкозернистые и сложены магнетитом с незначительной примесью сульфидов в виде вкрапленности, гнезд и прожилков. Вкрапленные магнетитовые руды представляют собой темно-серые скарны мелкозернистого строения. Из нерудных минералов в скарнах присутствует пироксен, гранат, эпидот, хлорит, кальцит. По химическому составу среди руд выделяются мартеновские сернистые и рядовые, требующие обогащения. Руды кислые, кремнистые, сернистые. Коэффициент основности – 0,35. Первое рудное тело имеет видимую мощность 39,5 м и сложено мартеновскими сернистыми рудами. Средние содержания основных компонентов следующие: железа – 57,6 %; фосфора – 0,03 %; серы общей – 1,22 %; марганца – 0,25 %. Второе рудное тело имеет видимую мощность 19,3 м. Средние содержания основных компонентов следующие: железа – 49,56 %; фосфора – 0,07 %; серы общей – 1,73 %; серы сульфатной – 0,04 %; марганца – 0,07 %. Третье рудное тело имеет суммарную мощность 32,1 м и представляет собой скарны, обильно обогащенные магнетитом. Средние содержания основных компонентов следующие: железа – 31,4 %; фосфора – 0,06 %; серы общей – 4,75 %; серы сульфатной – 0,06 %; марганца – 0,05 %. Предполагаемые авторские запасы [69] магнетитовых руд могут составлять 10–20 млн т при среднем содержании железа – 43,83 %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3:28:00Z</dcterms:created>
  <dc:creator>Kat</dc:creator>
  <dc:description/>
  <cp:keywords/>
  <dc:language>en-US</dc:language>
  <cp:lastModifiedBy>Kat</cp:lastModifiedBy>
  <dcterms:modified xsi:type="dcterms:W3CDTF">2024-05-06T13:28:00Z</dcterms:modified>
  <cp:revision>1</cp:revision>
  <dc:subject/>
  <dc:title>Проявление Соболкинское (I-3-2) [32] приурочено к приконтактовой зоне осадочно-вулкано¬генных образований олдындинской свиты раннего кембрия с гранитоидами витимканского комплекса, где установлено три рудных тела</dc:title>
</cp:coreProperties>
</file>